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Безопасность» на 2015-2020 годы» за 2017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 муниципального образования «Можгинский район «Безопасность» на 2015-2020 годы утверждена постановлением Администрации муниципального образования «Можгинский район» от 26 сентября 2014 года №1079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Безопасность» на 2015-2020 годы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овышение эффективности подготовки к проведению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вершенствование системы управления и экстренного реагирования в чрезвычайных ситуациях,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процента населения охваченного системой оповещения населения;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color w:val="000000"/>
          <w:sz w:val="24"/>
          <w:szCs w:val="24"/>
        </w:rPr>
        <w:t>- стабилизация и создание предпосылок для снижения уровня преступности на территории района;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color w:val="000000"/>
          <w:sz w:val="24"/>
          <w:szCs w:val="24"/>
        </w:rPr>
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;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color w:val="000000"/>
          <w:sz w:val="24"/>
          <w:szCs w:val="24"/>
        </w:rPr>
        <w:t>- предупреждение террористических  и экстремистских проявлений, гармонизация межэтнических отношений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0"/>
        <w:rPr/>
      </w:pPr>
      <w:r>
        <w:rPr>
          <w:color w:val="000000"/>
          <w:sz w:val="24"/>
          <w:szCs w:val="24"/>
        </w:rPr>
        <w:t>- организация и совершенствование работы по привлечению населения к охране общественно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муниципальной нормативной базы в области профилактики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17 году составил  1858,6 тыс. рублей, или 98,6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мероприятий программы в сумме 1776,1 тыс. рублей. Это обеспечило привлечение в порядке софинансирования дополнительных средств из бюджета Удмуртской Республики </w:t>
      </w:r>
      <w:r>
        <w:rPr>
          <w:rFonts w:cs="Times New Roman" w:ascii="Times New Roman" w:hAnsi="Times New Roman"/>
          <w:sz w:val="24"/>
          <w:szCs w:val="24"/>
        </w:rPr>
        <w:t>создание условий для деятельности народных дружи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умме 82,5 тыс.рублей. Бюджетные средства направлены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в сфере гражданской обороны, защиты населения и территорий от чрезвычайных ситуаций, предупреждению последствий чрезвычайных ситуаций и стихийных бедствий природного и техноген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21,2 тыс.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ероприятия по обеспечению безопасности на 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27,8 тыс.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я связанные с обеспечением первичных мер пожарной 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55,0 тыс.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звитие  и оснащение Единой дежурно-диспетчерской службы (ЕДД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1621,7 тыс.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94,5 тыс. рублей (бюджет УР 82,5 тыс.руб. софинансирование из местного бюджета 12,0 тыс.руб.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ероприятия, направленные на профилактику правонарушений и  снижение преступности,  противодействие  незаконного оборота наркотических средств,  среди подростков, молодежи и населения Можгинского райо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6,0 тыс.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роение и развитие аппаратно-программного комплекса «Безопасный город» на территории Можгинского райо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10,0 тыс.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Гармонизация межэтнических отношений, профилактика экстремизма и противодействие идеологии терроризма в Можгинском район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19,0 тыс.рублей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1,03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одпрограммы оценивается как удовлетворительн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98. Расходы бюджета муниципального образования «Можгинский район» на 2017 год запланированы в сумме 1882,5 тыс. рублей, освоение составило 1885,6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7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Безопасность» на 2015-2020 годы» необходимо продолжить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18:00Z</dcterms:created>
  <dc:creator>Gerasimov L.E.</dc:creator>
  <dc:description/>
  <dc:language>en-US</dc:language>
  <cp:lastModifiedBy>Andrei</cp:lastModifiedBy>
  <cp:lastPrinted>2016-03-30T11:01:00Z</cp:lastPrinted>
  <dcterms:modified xsi:type="dcterms:W3CDTF">2018-08-20T10:18:00Z</dcterms:modified>
  <cp:revision>2</cp:revision>
  <dc:subject/>
  <dc:title>08</dc:title>
</cp:coreProperties>
</file>