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тчет о реализации муниципальная программа муниципального образования «Можгинский район» </w:t>
      </w:r>
    </w:p>
    <w:p>
      <w:pPr>
        <w:pStyle w:val="Normal"/>
        <w:spacing w:lineRule="exact" w:line="32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Безопасность» на 2015-2020 годы за 2017 год</w:t>
      </w:r>
    </w:p>
    <w:p>
      <w:pPr>
        <w:pStyle w:val="Normal"/>
        <w:spacing w:lineRule="exact" w:line="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ая программа  муниципального образования «Можгинский район «Безопасность» на 2015-2020 годы утверждена постановлением Администрации муниципального образования «Можгинский район» от 26 сентября 2014 года № 1079.</w:t>
      </w:r>
    </w:p>
    <w:p>
      <w:pPr>
        <w:pStyle w:val="Normal"/>
        <w:spacing w:lineRule="auto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тветственный исполнитель  муниципальной программы – Администрация  муниципального образования «Можгинский район».</w:t>
      </w:r>
    </w:p>
    <w:p>
      <w:pPr>
        <w:pStyle w:val="Normal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программа включает в себя 2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339966"/>
          <w:sz w:val="24"/>
          <w:szCs w:val="24"/>
        </w:rPr>
      </w:pPr>
      <w:r>
        <w:rPr>
          <w:bCs/>
          <w:color w:val="339966"/>
          <w:sz w:val="24"/>
          <w:szCs w:val="24"/>
        </w:rPr>
      </w:r>
    </w:p>
    <w:tbl>
      <w:tblPr>
        <w:tblW w:w="1461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852"/>
      </w:tblGrid>
      <w:tr>
        <w:trPr>
          <w:trHeight w:val="172" w:hRule="atLeast"/>
        </w:trPr>
        <w:tc>
          <w:tcPr>
            <w:tcW w:w="7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1</w:t>
            </w:r>
          </w:p>
        </w:tc>
        <w:tc>
          <w:tcPr>
            <w:tcW w:w="13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</w:tr>
      <w:tr>
        <w:trPr>
          <w:trHeight w:val="172" w:hRule="atLeast"/>
        </w:trPr>
        <w:tc>
          <w:tcPr>
            <w:tcW w:w="7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2</w:t>
            </w:r>
          </w:p>
        </w:tc>
        <w:tc>
          <w:tcPr>
            <w:tcW w:w="138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филактика правонарушений, противодействие незаконному обороту наркотических  средств, гармонизация межэтнических отношений, участие в профилактике экстремизма и терроризма на территории муниципального образования «Можгинский район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spacing w:lineRule="exact" w:line="32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объём расходов на реализацию муниципальной  программы в 2017 году составил  1858,6 тыс. рублей, или 98,7% от  годовых план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  <w:u w:val="single"/>
        </w:rPr>
      </w:pPr>
      <w:r>
        <w:rPr>
          <w:rFonts w:cs="Times New Roman"/>
          <w:color w:val="000000"/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5"/>
          <w:szCs w:val="25"/>
        </w:rPr>
      </w:pPr>
      <w:r>
        <w:rPr>
          <w:sz w:val="24"/>
          <w:szCs w:val="24"/>
          <w:u w:val="single"/>
        </w:rPr>
        <w:t>06.1 подпрограмма «Развитие  систем гражданской обороны и защиты населения от  чрезвычайных ситуаций природного и техногенного характера   муниципальном образовании «Можгинский район»</w:t>
      </w:r>
      <w:r>
        <w:rPr>
          <w:sz w:val="25"/>
          <w:szCs w:val="25"/>
          <w:u w:val="single"/>
        </w:rPr>
        <w:t xml:space="preserve">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характера, обеспечение пожарной безопасности, безопасности на водных объектах, обеспечение готовности к выполнению мероприятий гражданской обороны, развитие единой дежурно-диспетчерской службы </w:t>
      </w:r>
      <w:r>
        <w:rPr>
          <w:sz w:val="24"/>
          <w:szCs w:val="24"/>
        </w:rPr>
        <w:t>путем</w:t>
      </w:r>
      <w:r>
        <w:rPr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организации и осуществление мероприятий по гражданской обороне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ноза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я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я безопасности людей на водных объектах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я системы подготовки руководящего состава и населения в области гражданской обороны, предупреждения и ликвидации чрезвычайных ситуаций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центрации организационно-технических, материальных и информационных ресурсов Администрации МО «Можгинский район»  при решении проблемы снижения рисков чрезвычайной ситуации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я нормативно-технического обеспечения  единой дежурно-диспетчерской службы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я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вершенствования системы управления и экстренного реагирования в чрезвычайных ситуациях,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тслеживания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color w:val="000000"/>
          <w:sz w:val="24"/>
          <w:szCs w:val="24"/>
        </w:rPr>
        <w:t>-  повышения процента оповещения населения и организаций о фактах возникновения чрезвычайных ситуаций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рамках подпрограммы произведено расходов в сумме 1729,1 тыс. рублей или 98,6% к годовым плановым назначениям. Все расходы произведены за счет средств местного бюджета 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на осуществление мероприятий в сфере гражданской обороны, защиты населения и территорий от чрезвычайных ситуаций, предупреждению  последствий чрезвычайных ситуаций и стихийных бедствий природного и техногенного характера в сумме 5 тыс. рублей. Средства направлены на изготовление стендов и плакатов профилактической направл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на мероприятия по обеспечению безопасности на водных объектах в сумме 27,8 тыс. рублей. Средства направлены на страхование гидротехнических сооружений прудов, изготовление памяток для населения по соблюдению правил безопасности на водных объек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рганизацию мероприятий связанных с обеспечением  первичных мер пожарной безопасности в границах населенных пунктов в сумме 10 тыс. рублей. Средства использованы на  приобретение плакатов и памяток профилактической направленности в жилом секторе, оплату государственной пошлины при постановке на учет пожарного автомоби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color w:val="000000"/>
          <w:sz w:val="24"/>
          <w:szCs w:val="24"/>
        </w:rPr>
        <w:t>на развитие и оснащение Единой дежурно-диспетчерской службы в сумме 1621,6 тыс. рублей. Средства использованы на техническое обеспечение деятельности Единой дежурно-диспетчерской службы муниципального образования «Можгинский район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bCs/>
          <w:color w:val="0000CC"/>
          <w:sz w:val="25"/>
          <w:szCs w:val="25"/>
        </w:rPr>
        <w:t xml:space="preserve">             </w:t>
      </w:r>
      <w:r>
        <w:rPr>
          <w:b/>
          <w:i/>
          <w:sz w:val="24"/>
          <w:szCs w:val="24"/>
        </w:rPr>
        <w:t>Основные результаты реализации подпрограммы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hyperlink r:id="rId2">
        <w:r>
          <w:rPr>
            <w:rStyle w:val="InternetLink"/>
          </w:rPr>
          <w:t>Отчет</w:t>
        </w:r>
      </w:hyperlink>
      <w:r>
        <w:rPr/>
        <w:t xml:space="preserve"> о достигнутых значениях целевых показателей (индикаторов)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по состоянию на 31.12.2017 г.</w:t>
      </w:r>
    </w:p>
    <w:p>
      <w:pPr>
        <w:pStyle w:val="Normal"/>
        <w:spacing w:lineRule="auto" w:line="240" w:before="0" w:after="0"/>
        <w:jc w:val="right"/>
        <w:rPr/>
      </w:pPr>
      <w:r>
        <w:rPr/>
        <w:t>Форма 1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432"/>
        <w:gridCol w:w="3962"/>
        <w:gridCol w:w="1134"/>
        <w:gridCol w:w="1247"/>
        <w:gridCol w:w="1134"/>
        <w:gridCol w:w="1163"/>
        <w:gridCol w:w="1135"/>
        <w:gridCol w:w="992"/>
        <w:gridCol w:w="1276"/>
        <w:gridCol w:w="1418"/>
      </w:tblGrid>
      <w:tr>
        <w:trPr>
          <w:trHeight w:val="23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(индикатора)</w:t>
            </w:r>
          </w:p>
        </w:tc>
        <w:tc>
          <w:tcPr>
            <w:tcW w:w="113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плана на отчетн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снижения) к уровню прошл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30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за год, предшествующий отчетному году 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отчетный год</w:t>
            </w:r>
          </w:p>
        </w:tc>
        <w:tc>
          <w:tcPr>
            <w:tcW w:w="116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конец отчетного периода, нарастающим итогом</w:t>
            </w:r>
          </w:p>
        </w:tc>
        <w:tc>
          <w:tcPr>
            <w:tcW w:w="11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1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«Можгинский район»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следовательное снижение чрезвычайных ситуаций и социально-значимых происшеств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1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охват населения системой оповещения муниципального образования «Можгин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11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количество населения прошедшего подготовку в области гражданской обороны, защиты от чрезвычайных ситуаций природного и техногенного характера, пожарной безопасности и безопасности людей на водных объектах в учебно-консультационных пунктах муниципального образования «Можгин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1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количество профилактических мероприятий направленных на снижение риска гибели людей на пожарах и при чрезвычайных ситуациях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16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высокий и составил по расчетам на основании утвержденной методики 1,0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</w:rPr>
          <w:t>Отчет</w:t>
        </w:r>
      </w:hyperlink>
      <w:r>
        <w:rPr/>
        <w:t xml:space="preserve"> о выполнении основных мероприятий муниципальной подпрограммы по состоянию на 31.12.2017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Форма 2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152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9"/>
        <w:gridCol w:w="3028"/>
        <w:gridCol w:w="917"/>
        <w:gridCol w:w="893"/>
        <w:gridCol w:w="4310"/>
        <w:gridCol w:w="3992"/>
        <w:gridCol w:w="1168"/>
      </w:tblGrid>
      <w:tr>
        <w:trPr>
          <w:trHeight w:val="343" w:hRule="atLeast"/>
        </w:trPr>
        <w:tc>
          <w:tcPr>
            <w:tcW w:w="894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302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9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 плановый</w:t>
            </w:r>
          </w:p>
        </w:tc>
        <w:tc>
          <w:tcPr>
            <w:tcW w:w="8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 фактический</w:t>
            </w:r>
          </w:p>
        </w:tc>
        <w:tc>
          <w:tcPr>
            <w:tcW w:w="43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непосредственный результат</w:t>
            </w:r>
          </w:p>
        </w:tc>
        <w:tc>
          <w:tcPr>
            <w:tcW w:w="3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игнутый результат на конец отчетного периода</w:t>
            </w:r>
          </w:p>
        </w:tc>
        <w:tc>
          <w:tcPr>
            <w:tcW w:w="11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ы, возникшие в ходе реализации мероприятия</w:t>
            </w:r>
          </w:p>
        </w:tc>
      </w:tr>
      <w:tr>
        <w:trPr>
          <w:trHeight w:val="6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302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и оснащение единой дежурно-диспетчерской службы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оснащение оперативной группы комиссии по чрезвычайным ситуациям и обеспечению пожарной безопасности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ЧС мирного и военного времени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ЧС  природного и техногенного характера. 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ЧС  природного и техногенного характера. 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филактических мероприятий по ликвидации очагов бешенства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 Снижение чрезвычайных ситуаций природного и техногенного характера. 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 Снижение чрезвычайных ситуаций природного и техногенного характера. 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дератизационных и акарицидных работ  (по необходимости)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 Снижение чрезвычайных ситуаций природного и техногенного характера. 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 Снижение чрезвычайных ситуаций природного и техногенного характера. 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ительных материалов для ликвидации ЧС природного и техногенного характера  (по необходимости)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. Снижение угроз возникновения  чрезвычайных ситуаций. Снижение чрезвычайных ситуаций природного и техногенного характера. 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. Снижение угроз возникновения  чрезвычайных ситуаций. Снижение чрезвычайных ситуаций природного и техногенного характера. 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казание материальной помощи пострадавшему населению при ЧС природного и техногенного характера  (по необходимости)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рганизация в СМИ постоянного информирования населения о номерах телефонов, по которым необходимо обращаться в случае возникновения чрезвычайной ситуации.  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учения специалистов системы 112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снащение автоматических рабочих мест специалистов системы 112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Материально-техническое обеспечение деятельности системы 112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плата услуг связи системы 112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Внедрение структурированной системы мониторинга инженерных систем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стороннее обеспечение пунктов обогрева и питания пострадавшего населения и пунктов временного размещения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готовности систем управления гражданской обороны и систем оповещения населения об опасностях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 содержание резерва материальных ресурсов для ликвидации ЧС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;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на водных объектах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организованных мест массового отдыха граждан на воде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готовление и распространение печатной продукции по правилам безопасного поведения на воде (плакаты, памятки, буклеты, электронные диски)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,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ивопаводковые мероприятия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 xml:space="preserve">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 xml:space="preserve"> Снижение чрезвычайных ситуаций природного и техногенного характера. 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гидротехнических сооружений:</w:t>
              <w:br/>
              <w:br/>
              <w:t xml:space="preserve"> 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 xml:space="preserve">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гидротехнических сооружений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ая оборона Можгинского района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класса гражданской обороны, создание и оснащение учебно-консультационных пунктов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бучение руководящего состава Администрации МО в ГОУ ДПО «Учебно-методический центр по ГО,ЧС, пожарной безопасности УР»                 г. Ижевск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  <w:br/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  <w:br/>
              <w:t>Осуществление на ранней стадии профилактических мер, направленных на предупреждение чрезвычайных ситуаций.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  <w:br/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  <w:br/>
              <w:t>Осуществление на ранней стадии профилактических мер, направленных на предупреждение чрезвычайных ситуаций.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амяток для эвакуируемого населения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, совершенствование (реконструкция) и эксплуатационно-техническое обслуживание систем оповещения, создание и содержание запасов мобильных средств оповещения (внебюджетные средства)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  <w:br/>
              <w:t xml:space="preserve">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  <w:br/>
              <w:t>Осуществление на ранней стадии профилактических мер, направленных на предупреждение чрезвычайных ситуаций.</w:t>
              <w:br/>
              <w:t xml:space="preserve"> Снижение чрезвычайных ситуаций природного и техногенного характера. </w:t>
              <w:br/>
              <w:t xml:space="preserve">Снижение гибели  при чрезвычайных ситуациях природного и </w:t>
              <w:br/>
              <w:t>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обеспечению деятельности спасательных служб муниципального образования «Можгинский район»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 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ботников Администрации средствами индивидуальной защиты, приборами радиационного и химического контроля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чрезвычайных ситуаций природного и техногенного характера. 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нижение чрезвычайных ситуаций природного и техногенного характера. 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в целях гражданской обороны запасов материально-технических, продовольственных и иных средств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Осуществление на ранней стадии профилактических мер, направленных на предупреждение чрезвычайных ситуаций.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нижение чрезвычайных ситуаций природного и техногенного характера. </w:t>
            </w:r>
          </w:p>
          <w:p>
            <w:pPr>
              <w:pStyle w:val="Style16"/>
              <w:jc w:val="both"/>
              <w:rPr/>
            </w:pPr>
            <w:r>
              <w:rPr>
                <w:sz w:val="18"/>
                <w:szCs w:val="18"/>
              </w:rPr>
              <w:t>Снижение гибели  при чрезвычайных ситуациях природного и техногенного характера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роведения тренировок по эвакуации населения из населенных пунктов, подверженных лесным пожарам 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оманд для участия в республиканских соревнованиях «Школа безопасности» и «Юный пожарный»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 Снижение угроз возникновения  чрезвычайных ситуаций.</w:t>
              <w:br/>
              <w:t>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 xml:space="preserve">Снижение гибели  при чрезвычайных ситуациях природного и техногенного характера. Снижение угроз возникновения  чрезвычайных ситуаций. Снижение чрезвычайных ситуаций природного и техногенного характера. 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зарядка огнетушителей, находящихся в рабочих кабинетах Администрации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 xml:space="preserve">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 xml:space="preserve">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работников Администрации, учреждений социальной сферы мерам пожарной безопасности и действиям в случае возникновения пожара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 Снижение чрезвычайных ситуаций природного и техногенного характера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аселения мерам пожарной безопасности и действиям в случае возникновения пожара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тодической помощи руководителям предприятий, организаций и учреждений района по вопросам обеспечения пожарной безопасности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распространение плакатов, аншлагов, памяток для населения района по способам защиты от  пожаров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уровня подготовки населения в области гражданской обороны и защищённости населения от чрезвычайных ситуаций. </w:t>
              <w:br/>
              <w:t>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Осуществление на ранней стадии профилактических мер, направленных на предупреждение чрезвычайных ситуаций.</w:t>
              <w:br/>
              <w:t>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пожарно-тактических занятий в учреждениях образования, здравоохранения, культуры и детских оздоровительных лагерях с привлечением служб жизнеобеспечения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  <w:br/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</w:t>
              <w:br/>
              <w:t>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Повышение готовности систем управления гражданской обороны и систем оповещения населения об опасностях.</w:t>
              <w:br/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 Осуществление на ранней стадии профилактических мер, направленных на предупреждение чрезвычайных ситуаций. 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2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стоянного контроля за соблюдением на объектах с массовым пребыванием людей правил пожарной безопасности и обучением обслуживающего персонала правилам эвакуации людей в случае пожаров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 </w:t>
            </w:r>
            <w:r>
              <w:rPr>
                <w:sz w:val="14"/>
                <w:szCs w:val="18"/>
              </w:rPr>
              <w:t>В течение года</w:t>
            </w:r>
          </w:p>
        </w:tc>
        <w:tc>
          <w:tcPr>
            <w:tcW w:w="43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Снижение гибели  при чрезвычайных ситуациях природного и техногенного характера.</w:t>
            </w:r>
          </w:p>
        </w:tc>
        <w:tc>
          <w:tcPr>
            <w:tcW w:w="3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подготовки населения в области гражданской обороны и защищённости населения от чрезвычайных ситуаций. Снижение угроз возникновения  чрезвычайных ситуаций.Осуществление на ранней стадии профилактических мер, направленных на предупреждение чрезвычайных ситуаций.Снижение гибели  при чрезвычайных ситуациях природного и техногенного характера.</w:t>
            </w:r>
          </w:p>
        </w:tc>
        <w:tc>
          <w:tcPr>
            <w:tcW w:w="11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</w:rPr>
          <w:t>Отчет</w:t>
        </w:r>
      </w:hyperlink>
      <w:r>
        <w:rPr/>
        <w:t xml:space="preserve"> о финансовой оценке применения мер муниципального регулирования по состоянию на 31.12.2017 г.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3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3118"/>
        <w:gridCol w:w="1702"/>
        <w:gridCol w:w="1662"/>
        <w:gridCol w:w="2242"/>
        <w:gridCol w:w="3144"/>
        <w:gridCol w:w="1637"/>
      </w:tblGrid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1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именения меры</w:t>
            </w:r>
          </w:p>
        </w:tc>
        <w:tc>
          <w:tcPr>
            <w:tcW w:w="16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 отчетный год,   тыс. руб.</w:t>
            </w:r>
          </w:p>
        </w:tc>
        <w:tc>
          <w:tcPr>
            <w:tcW w:w="2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конец отчетного периода, нарастающим итогом, тыс. руб.</w:t>
            </w:r>
          </w:p>
        </w:tc>
        <w:tc>
          <w:tcPr>
            <w:tcW w:w="31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163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505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Меры муниципального регулирования в муниципальном образовании «Можгинский район» в рамках программы не установлены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Cs/>
          <w:color w:val="000000"/>
        </w:rPr>
        <w:t>Отчет об использовании бюджетных ассигнований бюджета муниципального образования «Можгинский район» на реализацию муниципальной программы по состоянию  на 31.12.2017 г.</w:t>
      </w:r>
    </w:p>
    <w:p>
      <w:pPr>
        <w:pStyle w:val="Normal"/>
        <w:spacing w:lineRule="auto" w:line="240" w:before="0" w:after="0"/>
        <w:ind w:firstLine="6663"/>
        <w:jc w:val="right"/>
        <w:rPr/>
      </w:pPr>
      <w:r>
        <w:rPr/>
        <w:t>Форма 5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39"/>
        <w:gridCol w:w="416"/>
        <w:gridCol w:w="361"/>
        <w:gridCol w:w="3076"/>
        <w:gridCol w:w="5886"/>
        <w:gridCol w:w="1080"/>
        <w:gridCol w:w="1029"/>
        <w:gridCol w:w="1131"/>
        <w:gridCol w:w="1080"/>
        <w:gridCol w:w="774"/>
      </w:tblGrid>
      <w:tr>
        <w:trPr>
          <w:trHeight w:val="57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рограммной классиф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е расходы, %</w:t>
            </w:r>
          </w:p>
        </w:tc>
      </w:tr>
      <w:tr>
        <w:trPr>
          <w:trHeight w:val="9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отчетный пери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на конец отчет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лану на отчетный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лану на отчетный период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езопасност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20 год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 муниципального образования «Можгин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 систем гражданской обороны и защиты населения от  чрезвычайных ситуаций природного и техногенного характера   в муниципальном образовании «Можгинский район»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ция  муниципального образования «Можгинский район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3</w:t>
            </w:r>
          </w:p>
        </w:tc>
      </w:tr>
      <w:tr>
        <w:trPr>
          <w:trHeight w:val="3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гражданской обороны, защиты населения и территорий от чрезвычайных ситуаций, предупреждению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92</w:t>
            </w:r>
          </w:p>
        </w:tc>
      </w:tr>
      <w:tr>
        <w:trPr>
          <w:trHeight w:val="3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безопасности на водных объектах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связанные с обеспечением первичных мер пожарной 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 и оснащение Единой дежурно-диспетчерской службы (ЕДДС)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4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 xml:space="preserve">Отчет о расходах на реализацию муниципальной программы за счет всех источников финансирования </w:t>
      </w:r>
    </w:p>
    <w:p>
      <w:pPr>
        <w:pStyle w:val="Normal"/>
        <w:spacing w:before="0" w:after="0"/>
        <w:jc w:val="center"/>
        <w:rPr/>
      </w:pPr>
      <w:r>
        <w:rPr/>
        <w:t>по состоянию на 01 января 2018 года</w:t>
      </w:r>
    </w:p>
    <w:p>
      <w:pPr>
        <w:pStyle w:val="Normal"/>
        <w:spacing w:lineRule="auto" w:line="240" w:before="0" w:after="0"/>
        <w:ind w:firstLine="6663"/>
        <w:jc w:val="right"/>
        <w:rPr>
          <w:bCs/>
          <w:color w:val="000000"/>
        </w:rPr>
      </w:pPr>
      <w:r>
        <w:rPr>
          <w:bCs/>
          <w:color w:val="000000"/>
        </w:rPr>
        <w:t>Форма 6</w:t>
      </w:r>
    </w:p>
    <w:p>
      <w:pPr>
        <w:pStyle w:val="Normal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00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2292"/>
        <w:gridCol w:w="4422"/>
        <w:gridCol w:w="1610"/>
        <w:gridCol w:w="1460"/>
        <w:gridCol w:w="2080"/>
      </w:tblGrid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сточник финансирова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rHeight w:val="39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  <w:r>
              <w:rPr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2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 систем гражданской обороны и защиты населения от  чрезвычайных ситуаций природного и техногенного характера   в муниципальном образовании «Можгинский район»</w:t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6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бюджет МО "Можгинский район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6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обственные средств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9,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8,63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я из бюджетов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внебюджетные трансферы из бюджетов поселений, имеющие целевое назначени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ства бюджетов поселений, входящие в состав МО "Можгинский район"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 xml:space="preserve">Сведения о внесенных за отчетный период изменений в муниципальную программу </w:t>
      </w:r>
    </w:p>
    <w:p>
      <w:pPr>
        <w:pStyle w:val="Normal"/>
        <w:spacing w:before="0" w:after="0"/>
        <w:jc w:val="center"/>
        <w:rPr/>
      </w:pPr>
      <w:r>
        <w:rPr/>
        <w:t>по состоянию на 01 января 2018 года</w:t>
      </w:r>
    </w:p>
    <w:p>
      <w:pPr>
        <w:pStyle w:val="Normal"/>
        <w:spacing w:lineRule="auto" w:line="240" w:before="0" w:after="0"/>
        <w:ind w:firstLine="6663"/>
        <w:jc w:val="right"/>
        <w:rPr>
          <w:bCs/>
          <w:color w:val="000000"/>
        </w:rPr>
      </w:pPr>
      <w:r>
        <w:rPr>
          <w:bCs/>
          <w:color w:val="000000"/>
        </w:rPr>
        <w:t>Форма 7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30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00"/>
        <w:gridCol w:w="1900"/>
        <w:gridCol w:w="1900"/>
        <w:gridCol w:w="5481"/>
      </w:tblGrid>
      <w:tr>
        <w:trPr>
          <w:trHeight w:val="4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"Можгинский рай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3.02.2017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бъема финансирования программы на 2017 год на основании решения Совета депутатов муниципального образования «Можгинский район от 14.12.2016 года № 5.2 «О бюджете муниципального образования «Можгинский район» на 2017 год и плановый период 2018 и 2019 годов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851" w:hanging="0"/>
        <w:jc w:val="both"/>
        <w:rPr>
          <w:color w:val="0000CC"/>
          <w:sz w:val="25"/>
          <w:szCs w:val="25"/>
        </w:rPr>
      </w:pPr>
      <w:r>
        <w:rPr>
          <w:color w:val="0000CC"/>
          <w:sz w:val="25"/>
          <w:szCs w:val="25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Cs/>
          <w:color w:val="000000"/>
        </w:rPr>
      </w:pPr>
      <w:r>
        <w:rPr>
          <w:bCs/>
          <w:color w:val="000000"/>
        </w:rPr>
        <w:t>Результаты оценки эффективности муниципальной программы за 2017 год</w:t>
      </w:r>
    </w:p>
    <w:p>
      <w:pPr>
        <w:pStyle w:val="Normal"/>
        <w:spacing w:lineRule="auto" w:line="240"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Форма 8  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881"/>
        <w:gridCol w:w="3782"/>
        <w:gridCol w:w="1440"/>
        <w:gridCol w:w="1078"/>
        <w:gridCol w:w="851"/>
        <w:gridCol w:w="850"/>
        <w:gridCol w:w="993"/>
      </w:tblGrid>
      <w:tr>
        <w:trPr>
          <w:trHeight w:val="1202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аналит-ической программной класиифи-кации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, подпрограмма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ффектив-ность реализации муниципаль-ной программы (подпро-грамм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пень дости-жения плановых значений целевых показа-телей (индика-т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-пень реали-зации меро-прия-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-пень соответ-ствия запланирован-ному уровню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ффек-тивность использования средств бюджета муници-пального образования</w:t>
            </w:r>
          </w:p>
        </w:tc>
      </w:tr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опасность» на 2015-2020 год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 систем гражданской обороны и защиты населения от  чрезвычайных ситуаций природного и техногенного характера муниципальном образовании «Можгинский район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по делам ГО, ЧС, мобилизационной работе и материальному обеспеч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CC"/>
          <w:sz w:val="25"/>
          <w:szCs w:val="25"/>
        </w:rPr>
      </w:pPr>
      <w:r>
        <w:br w:type="page"/>
      </w:r>
      <w:r>
        <w:rPr>
          <w:color w:val="0000CC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  <w:u w:val="single"/>
        </w:rPr>
        <w:t xml:space="preserve">06.2 подпрограмма «Профилактика  правонарушений, противодействие незаконному обороту  наркотических средств, гармонизация межэтнических отношений, участие в  профилактике экстремизма и терроризма на территории муниципального образования «Можгинский район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napToGrid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беспечение безопасности граждан, проживающих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вершенствование системы профилактики правонарушений и охраны общественного порядка  на территории района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ем: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абилизации и создание предпосылок для снижения уровня преступности на территории района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я системы профилактики правонарушений, направленной на активизацию борьбы с пьянством, алкоголизмом, наркоманией, преступностью, беспризорностью  несовершеннолетних и ресоциализацию лиц, вернувшихся из мест отбывания наказа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я террористических  и экстремистских проявлений, гармонизация межэтнический отношений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я у населения стремления к  здоровому образу жизни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и и совершенствование работы по привлечению населения к охране общественного порядка.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я муниципальной нормативной базы в области профилактики правонарушений.</w:t>
      </w:r>
    </w:p>
    <w:p>
      <w:pPr>
        <w:pStyle w:val="Normal"/>
        <w:spacing w:lineRule="auto" w:line="240" w:before="0" w:after="0"/>
        <w:jc w:val="both"/>
        <w:rPr>
          <w:color w:val="000000"/>
          <w:sz w:val="25"/>
          <w:szCs w:val="25"/>
          <w:u w:val="single"/>
        </w:rPr>
      </w:pPr>
      <w:r>
        <w:rPr>
          <w:color w:val="000000"/>
          <w:sz w:val="25"/>
          <w:szCs w:val="25"/>
          <w:u w:val="single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В рамках подпрограммы произведено расходов в сумме 129,5 тыс. рублей или 100% к годовым плановым назначениям, из них: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0" w:firstLine="993"/>
        <w:jc w:val="both"/>
        <w:rPr/>
      </w:pPr>
      <w:r>
        <w:rPr>
          <w:sz w:val="25"/>
          <w:szCs w:val="25"/>
        </w:rPr>
        <w:t>на реализацию мероприятий направленных на профилактику правонарушений и снижение преступности, противодействие незаконного оборота наркотических средств среди подростков, молодежи и населения Можгинского района в сумме 6,0 тыс. рублей;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0" w:firstLine="993"/>
        <w:jc w:val="both"/>
        <w:rPr>
          <w:sz w:val="25"/>
          <w:szCs w:val="25"/>
        </w:rPr>
      </w:pPr>
      <w:r>
        <w:rPr>
          <w:sz w:val="25"/>
          <w:szCs w:val="25"/>
        </w:rPr>
        <w:t>на осуществление мероприятий направленных на обеспечение межнационального мира и согласия, гармонизацию межнациональных (межэтнических) отношений и профилактику экстремистских проявлений в сумме 19,0 тыс. рублей;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0" w:firstLine="993"/>
        <w:jc w:val="both"/>
        <w:rPr/>
      </w:pPr>
      <w:r>
        <w:rPr>
          <w:sz w:val="25"/>
          <w:szCs w:val="25"/>
        </w:rPr>
        <w:t>на осуществление мероприятий направленных на организацию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в сумме 12,0 тыс. рублей, что позволило привлечь дополнительно субсидии из бюджета Удмуртской Республики в размере 82,5 тыс. рублей которые были направлены на развитие общественных формирований правоохранительной направленности;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0" w:firstLine="993"/>
        <w:jc w:val="both"/>
        <w:rPr/>
      </w:pPr>
      <w:r>
        <w:rPr>
          <w:sz w:val="25"/>
          <w:szCs w:val="25"/>
        </w:rPr>
        <w:t>внедрение и обеспечение бесперебойной работы аппаратно-програмного комплекса «Безопасный город» в сумме 10,0 тыс. рублей;</w:t>
      </w:r>
    </w:p>
    <w:p>
      <w:pPr>
        <w:pStyle w:val="Normal"/>
        <w:autoSpaceDE w:val="false"/>
        <w:spacing w:lineRule="exact" w:line="32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  <w:t xml:space="preserve">             </w:t>
      </w:r>
    </w:p>
    <w:p>
      <w:pPr>
        <w:pStyle w:val="Normal"/>
        <w:autoSpaceDE w:val="false"/>
        <w:spacing w:lineRule="exact" w:line="32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autoSpaceDE w:val="false"/>
        <w:spacing w:lineRule="exact" w:line="320"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результаты реализации подпрограммы: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</w:rPr>
          <w:t>Отчет</w:t>
        </w:r>
      </w:hyperlink>
      <w:r>
        <w:rPr/>
        <w:t xml:space="preserve"> о достигнутых значениях целевых показателей (индикаторов)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по состоянию на 31.12.2017г.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Форма 1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432"/>
        <w:gridCol w:w="4104"/>
        <w:gridCol w:w="687"/>
        <w:gridCol w:w="1156"/>
        <w:gridCol w:w="1191"/>
        <w:gridCol w:w="1332"/>
        <w:gridCol w:w="1333"/>
        <w:gridCol w:w="992"/>
        <w:gridCol w:w="1106"/>
        <w:gridCol w:w="1559"/>
      </w:tblGrid>
      <w:tr>
        <w:trPr>
          <w:trHeight w:val="23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6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67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3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</w:t>
            </w:r>
          </w:p>
        </w:tc>
        <w:tc>
          <w:tcPr>
            <w:tcW w:w="15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rHeight w:val="502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19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3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3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бщее количество зарегистрированных правонарушений.</w:t>
            </w:r>
          </w:p>
        </w:tc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</w:t>
            </w:r>
          </w:p>
        </w:tc>
        <w:tc>
          <w:tcPr>
            <w:tcW w:w="1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3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3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0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Количество правонарушений, совершенных несовершеннолетними.</w:t>
            </w:r>
          </w:p>
        </w:tc>
        <w:tc>
          <w:tcPr>
            <w:tcW w:w="6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ед.</w:t>
            </w:r>
          </w:p>
        </w:tc>
        <w:tc>
          <w:tcPr>
            <w:tcW w:w="11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высокий и составил по расчетам на основании утвержденной методики 1,0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</w:rPr>
          <w:t>Отчет</w:t>
        </w:r>
      </w:hyperlink>
      <w:r>
        <w:rPr/>
        <w:t xml:space="preserve"> о выполнении основных мероприятий муниципальной подпрограммы по состоянию на 31.12.2017 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  <w:t>Форма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9"/>
        <w:gridCol w:w="4146"/>
        <w:gridCol w:w="917"/>
        <w:gridCol w:w="893"/>
        <w:gridCol w:w="3471"/>
        <w:gridCol w:w="3969"/>
        <w:gridCol w:w="1134"/>
      </w:tblGrid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Обеспечение общественного порядка и противодействие преступности в Можгинском районе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числа правонарушений, трудоустройство и занятость в каникулярное время, пропаганда здорового образа жизни, вовлечение населения в деятельность по укреплению правопорядк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Проведение мероприятий направленных на профилактику правонарушений и противодействие преступности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профилактики, оперативности реагирования нарядов полиции на правонарушения и качества защиты имущества, а так же прав граждан, находящихся на территории объектов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профилактики, оперативности реагирования нарядов полиции на правонарушения и качества защиты имущества, а так же прав граждан, находящихся на территории объект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Проведение ежегодных профилактических межведомственных мероприятий, направленных на снижение подростковой преступности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. года</w:t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  системы    мер    и    механизмов профилактики терроризма и экстремизма. 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 района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  системы    мер    и    механизмов профилактики терроризма и экстремизма. Содействие развитию разнообразных видов и форм традиционной национальной культуры, определяющих самобытность народов, проживающих на территории Можгинского  район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ию межэтнических отношений и профилактику экстремистских проявлений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- организация и проведение национальных фестивалей, конференций, конкурсов, форумов, праздников, концертов и т.д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егментов  аппаратно-програмного комплекса «Безопасный город» на территории Можгинского района.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служивания аппаратно-программного комплекса «Безопасный город»</w:t>
            </w:r>
          </w:p>
        </w:tc>
        <w:tc>
          <w:tcPr>
            <w:tcW w:w="9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396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нижение количества зарегистрированных правонарушений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Повышение эффективности работы участковых уполномоченных полиции на административных участках.</w:t>
            </w:r>
          </w:p>
          <w:p>
            <w:pPr>
              <w:pStyle w:val="Style16"/>
              <w:rPr/>
            </w:pPr>
            <w:r>
              <w:rPr>
                <w:sz w:val="18"/>
                <w:szCs w:val="18"/>
              </w:rPr>
              <w:t>Совершенствование взаимодействия организаций, учреждений, общественности в сфере противодействия террористической и экстремистско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</w:rPr>
          <w:t>Отчет</w:t>
        </w:r>
      </w:hyperlink>
      <w:r>
        <w:rPr/>
        <w:t xml:space="preserve"> о финансовой оценке применения мер муниципального регулирования по состоянию на 31.12.2017 г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Форма 3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3118"/>
        <w:gridCol w:w="1702"/>
        <w:gridCol w:w="1662"/>
        <w:gridCol w:w="2242"/>
        <w:gridCol w:w="3144"/>
        <w:gridCol w:w="1637"/>
      </w:tblGrid>
      <w:tr>
        <w:trPr>
          <w:trHeight w:val="23" w:hRule="atLeast"/>
        </w:trPr>
        <w:tc>
          <w:tcPr>
            <w:tcW w:w="9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1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применения меры</w:t>
            </w:r>
          </w:p>
        </w:tc>
        <w:tc>
          <w:tcPr>
            <w:tcW w:w="16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а отчетный год,   тыс. руб.</w:t>
            </w:r>
          </w:p>
        </w:tc>
        <w:tc>
          <w:tcPr>
            <w:tcW w:w="22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на конец отчетного периода, нарастающим итогом, тыс. руб.</w:t>
            </w:r>
          </w:p>
        </w:tc>
        <w:tc>
          <w:tcPr>
            <w:tcW w:w="31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163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1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</w:t>
            </w:r>
          </w:p>
        </w:tc>
        <w:tc>
          <w:tcPr>
            <w:tcW w:w="4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505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Меры муниципального регулирования в муниципальном образовании «Можгинский район» в рамках программы не установлены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Cs/>
          <w:color w:val="000000"/>
          <w:sz w:val="26"/>
          <w:szCs w:val="26"/>
        </w:rPr>
        <w:t>Отчет об использовании бюджетных ассигнований бюджета муниципального образования "Можгинский район" на реализацию муниципальной программы по состоянию  на 31.12.2017 г.</w:t>
      </w:r>
    </w:p>
    <w:p>
      <w:pPr>
        <w:pStyle w:val="Normal"/>
        <w:spacing w:lineRule="auto" w:line="240" w:before="0" w:after="0"/>
        <w:ind w:firstLine="6663"/>
        <w:jc w:val="right"/>
        <w:rPr/>
      </w:pPr>
      <w:r>
        <w:rPr/>
        <w:t>Форма 5</w:t>
      </w:r>
    </w:p>
    <w:tbl>
      <w:tblPr>
        <w:tblW w:w="156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39"/>
        <w:gridCol w:w="416"/>
        <w:gridCol w:w="361"/>
        <w:gridCol w:w="3076"/>
        <w:gridCol w:w="5745"/>
        <w:gridCol w:w="1080"/>
        <w:gridCol w:w="1029"/>
        <w:gridCol w:w="1131"/>
        <w:gridCol w:w="1080"/>
        <w:gridCol w:w="774"/>
      </w:tblGrid>
      <w:tr>
        <w:trPr>
          <w:trHeight w:val="57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рограммной классифик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ые расходы, %</w:t>
            </w:r>
          </w:p>
        </w:tc>
      </w:tr>
      <w:tr>
        <w:trPr>
          <w:trHeight w:val="9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17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отчетный пери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 на конец отчет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лану на отчетный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плану на отчетный период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езопасность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-2020 годы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 муниципального образования «Можгин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2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 правонарушений, противодействие незаконному обороту  наркотических средств, гармонизация межэтнических отношений, участие в  профилактике экстремизма и терроризма на территории Можгинского района»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 муниципального образования «Можгински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правонарушений и  снижение преступности,  противодействие  незаконного оборота наркотических средств,  среди подростков, молодежи и населения Можг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остроение и развитие аппаратно-программного комплекса «Безопасный город» на территории Можг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спорта и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зация межэтнических отношений, профилактика экстремизма и противодействие идеологии терроризма в Можгинс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/>
        <w:ind w:firstLine="708"/>
        <w:jc w:val="both"/>
        <w:rPr/>
      </w:pPr>
      <w:r>
        <w:rPr>
          <w:bCs/>
          <w:color w:val="000000"/>
          <w:sz w:val="24"/>
          <w:szCs w:val="24"/>
        </w:rPr>
        <w:t>Бюджетные ассигнования освоены на 100 %. Произведенные расходы на реализацию мероприятий муниципальной программы «Безопасность» направлены на  повышение готовности  систем  управления гражданской обороны и систем оповещения населения об опасностях, повышение уровня подготовки населения в области гражданской обороны и защищённости населения от чрезвычайных ситуаций, снижение угроз возникновения  чрезвычайных ситуаций, осуществление на ранней стадии профилактических мер, направленных на предупреждение чрезвычайных ситуаций  природного и техногенного характера;   снижение количества зарегистрированных на территории района  преступлений, в том числе несовершеннолетними; повышение эффективности работы участковых уполномоченных полиции на административных участках и увеличение количества граждан, вовлечённых в охрану общественного порядка;  совершенствование взаимодействия организаций, учреждений, общественности в сфере противодействия террористической, экстремистской и наркотической деятельности на территории Можги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Отчет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0" w:after="0"/>
        <w:jc w:val="center"/>
        <w:rPr/>
      </w:pPr>
      <w:r>
        <w:rPr/>
        <w:t>по состоянию на 01 января 2018 года</w:t>
      </w:r>
    </w:p>
    <w:p>
      <w:pPr>
        <w:pStyle w:val="Normal"/>
        <w:spacing w:lineRule="auto" w:line="240" w:before="0" w:after="0"/>
        <w:ind w:firstLine="6663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рма 6</w:t>
      </w:r>
    </w:p>
    <w:p>
      <w:pPr>
        <w:pStyle w:val="Normal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300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2292"/>
        <w:gridCol w:w="4422"/>
        <w:gridCol w:w="1610"/>
        <w:gridCol w:w="1460"/>
        <w:gridCol w:w="2080"/>
      </w:tblGrid>
      <w:tr>
        <w:trPr>
          <w:trHeight w:val="52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сточник финансирова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rHeight w:val="39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sz w:val="20"/>
                <w:szCs w:val="20"/>
              </w:rPr>
              <w:t>Профилактика  правонарушений, противодействие незаконному обороту  наркотических средств, гармонизация межэтнических отношений, участие в  профилактике экстремизма и терроризма на территории Можгинского района</w:t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бюджет МО "Можгинский район"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 xml:space="preserve">собственные средства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венция из бюджетов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7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внебюджетные трансферы из бюджетов поселений, имеющие целевое назначение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ства бюджетов поселений, входящие в состав МО "Можгинский район"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ые источник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 xml:space="preserve">Сведения о внесенных за отчетный период изменений в муниципальную программу </w:t>
      </w:r>
    </w:p>
    <w:p>
      <w:pPr>
        <w:pStyle w:val="Normal"/>
        <w:spacing w:before="0" w:after="0"/>
        <w:jc w:val="center"/>
        <w:rPr/>
      </w:pPr>
      <w:r>
        <w:rPr/>
        <w:t>по состоянию на 01 января 2018 года</w:t>
      </w:r>
    </w:p>
    <w:p>
      <w:pPr>
        <w:pStyle w:val="Normal"/>
        <w:spacing w:lineRule="auto" w:line="240" w:before="0" w:after="0"/>
        <w:ind w:firstLine="6663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орма 7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30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300"/>
        <w:gridCol w:w="1900"/>
        <w:gridCol w:w="1900"/>
        <w:gridCol w:w="5481"/>
      </w:tblGrid>
      <w:tr>
        <w:trPr>
          <w:trHeight w:val="45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ановление Администрации муниципального образования "Можгинский рай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3.02.2017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бъема финансирования программы на 2017 год на основании решения Совета депутатов муниципального образования «Можгинский район от 14.12.2016 года № 5.2 «О бюджете муниципального образования «Можгинский район» на 2017 год и плановый период 2018 и 2019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Результаты оценки эффективности муниципальной программы за 2017 год</w:t>
      </w:r>
    </w:p>
    <w:p>
      <w:pPr>
        <w:pStyle w:val="Normal"/>
        <w:spacing w:lineRule="auto" w:line="240" w:before="0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Форма 8  </w:t>
      </w:r>
    </w:p>
    <w:p>
      <w:pPr>
        <w:pStyle w:val="Normal"/>
        <w:spacing w:lineRule="auto" w:line="240" w:before="0" w:after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2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881"/>
        <w:gridCol w:w="3782"/>
        <w:gridCol w:w="1440"/>
        <w:gridCol w:w="1078"/>
        <w:gridCol w:w="851"/>
        <w:gridCol w:w="850"/>
        <w:gridCol w:w="993"/>
      </w:tblGrid>
      <w:tr>
        <w:trPr>
          <w:trHeight w:val="1202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аналит-ической программной класиифи-кации</w:t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, подпрограмма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ффектив-ность реализации муниципаль-ной программы (подпро-грамм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пень дости-жения плановых значений целевых показа-телей (индика-тор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-пень реали-зации меро-прия-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е-пень соответ-ствия запланирован-ному уровню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ффек-тивность использования средств бюджета муници-пального образования</w:t>
            </w:r>
          </w:p>
        </w:tc>
      </w:tr>
      <w:tr>
        <w:trPr>
          <w:trHeight w:val="1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М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БС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опасность» на 2015-2020 год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Профилактика  правонарушений, противодействие незаконному обороту  наркотических средств, гармонизация межэтнических отношений, участие в  профилактике экстремизма и терроризма на территории муниципального образования «Можгинский район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exact" w:line="32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, степень достижения планового значения каждого целевого показателя (индикатора) муниципальной программы и ее подпрограмм оценивается как высокая. </w:t>
      </w:r>
      <w:r>
        <w:rPr>
          <w:b/>
          <w:sz w:val="24"/>
          <w:szCs w:val="24"/>
        </w:rPr>
        <w:t>На предстоящий период необходимо продолжить реализацию данной программы.</w:t>
      </w:r>
    </w:p>
    <w:p>
      <w:pPr>
        <w:pStyle w:val="Normal"/>
        <w:widowControl w:val="false"/>
        <w:autoSpaceDE w:val="false"/>
        <w:spacing w:lineRule="exact" w:line="320" w:before="0" w:after="20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  <w:t xml:space="preserve">            </w:t>
      </w:r>
    </w:p>
    <w:sectPr>
      <w:type w:val="nextPage"/>
      <w:pgSz w:orient="landscape" w:w="16838" w:h="11906"/>
      <w:pgMar w:left="1134" w:right="67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Style15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22:00Z</dcterms:created>
  <dc:creator>Gerasimov L.E.</dc:creator>
  <dc:description/>
  <dc:language>en-US</dc:language>
  <cp:lastModifiedBy>Andrei</cp:lastModifiedBy>
  <cp:lastPrinted>2016-03-30T10:30:00Z</cp:lastPrinted>
  <dcterms:modified xsi:type="dcterms:W3CDTF">2018-08-20T10:22:00Z</dcterms:modified>
  <cp:revision>2</cp:revision>
  <dc:subject/>
  <dc:title>06</dc:title>
</cp:coreProperties>
</file>